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 książki „Podstawy edukacji. Sfera wartości i zasad – Konstruowania podmiotu” – nakład 2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nie ksiązki obejmować będzie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do druku i druk w zakresi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, konwersja, łamanie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akcja merytoryczn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redakcja i korekta językowa, korekta typograficzn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zja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ojektu okładki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ruk z zachowaniem parametrów: 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 xml:space="preserve">książka w formacie B5, 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ładka pełnobarwna, folia, karton ok. 25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ek 1+1, offset 80 g</w:t>
      </w:r>
    </w:p>
    <w:p>
      <w:pPr>
        <w:pStyle w:val="Normal"/>
        <w:ind w:left="1788"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wa miękka klejona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>objętość 23 ark. Wydaw. (ok. 510 stron znormalizowanych)</w:t>
      </w:r>
    </w:p>
    <w:p>
      <w:pPr>
        <w:pStyle w:val="Normal"/>
        <w:ind w:left="1788" w:firstLine="336"/>
        <w:jc w:val="both"/>
        <w:rPr/>
      </w:pPr>
      <w:r>
        <w:rPr>
          <w:rFonts w:cs="Arial" w:ascii="Arial" w:hAnsi="Arial"/>
          <w:sz w:val="22"/>
          <w:szCs w:val="22"/>
        </w:rPr>
        <w:t>nakład 200 egzemplarz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egzemplarzy obowiązkowych książki uprawnionym bibliotekom, zgodnie ustawą z dnia 7 listopada 1996 r. o obowiązkowych egzemplarzach bibliote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gzemplarze przeznaczone dla Zamawiającego (183 egz.) Wykonawca dostarczy Zamawiającemu na własny koszt i ryzyko, na adres: Akademia im. Jana Długosza w Częstochowie, Wydawnictwo im. St. Podobińskiego, ul. Waszyngtona 4/8, 42-200 Częstochowa oraz złoży w miejscu wskazanym przez przedstawiciela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wydanie książki i doręczenie egzemplarzy przeznaczonych dla zamawiającego nastąpi w terminie </w:t>
      </w:r>
      <w:r>
        <w:rPr>
          <w:rFonts w:cs="Arial" w:ascii="Arial" w:hAnsi="Arial"/>
          <w:b/>
          <w:sz w:val="22"/>
          <w:szCs w:val="22"/>
        </w:rPr>
        <w:t>2 miesięcy</w:t>
      </w:r>
      <w:r>
        <w:rPr>
          <w:rFonts w:cs="Arial" w:ascii="Arial" w:hAnsi="Arial"/>
          <w:sz w:val="22"/>
          <w:szCs w:val="22"/>
        </w:rPr>
        <w:t xml:space="preserve"> licząc od dnia dostarczenia Wykonawcy materiałów do książk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ść druku, oprawy i pozostałych parametrów (materiały, kolory) musi być zgodna z odpowiednimi normami technicznym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zedmiotu umowy potwierdzony zostanie pisemnym protokołem odbioru, podpisanym przez przedstawicieli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zobowiązuje się uzgodnić z przedstawicielem Zamawiającego termin odbioru/dostawy 183 egzemplarzy książki, z wyprzedzeniem co najmniej dwudniowym, z zachowaniem terminu z § 2, ust. 3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6 niniejszej umowy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ramach umowy Wykonawca ma prawo do jednokrotnego wydania publikacji. Wykonawca nie ma prawa do dystrybucji, dalszego rozpowszechniania, kopiowania czy dalszych wznowień bez zgody Zamawiająceg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korekty autorskiej przysługuje tylko autorowi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skie prawa majątkowe z tytułu wydania publikacji przysługują Zamawiającem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przeniesienia praw autorskich Wykonawca otrzymuje wynagrodzenie w kwocie podanej w ofercie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 i podpisania protokołu odbioru. 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terminowej zapłaty faktury Wykonawcy przysługuje prawo naliczania </w:t>
      </w:r>
      <w:r>
        <w:rPr>
          <w:rFonts w:cs="Arial" w:ascii="Arial" w:hAnsi="Arial"/>
          <w:bCs/>
          <w:sz w:val="22"/>
          <w:szCs w:val="22"/>
        </w:rPr>
        <w:t>odsetek ustawowych za zwłokę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późnienie w wydaniu książki w wysokości 0,5% wartości umowy brutto określonej w § 5 ust. 1 za każdy dzień opóźnienia.</w:t>
      </w:r>
    </w:p>
    <w:p>
      <w:pPr>
        <w:pStyle w:val="Tekstpodstawowy3"/>
        <w:numPr>
          <w:ilvl w:val="0"/>
          <w:numId w:val="12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38:00Z</dcterms:created>
  <dc:creator>arlcze</dc:creator>
  <dc:description/>
  <cp:keywords/>
  <dc:language>en-US</dc:language>
  <cp:lastModifiedBy>abojarska</cp:lastModifiedBy>
  <cp:lastPrinted>2012-07-03T09:08:00Z</cp:lastPrinted>
  <dcterms:modified xsi:type="dcterms:W3CDTF">2013-08-23T09:38:00Z</dcterms:modified>
  <cp:revision>2</cp:revision>
  <dc:subject/>
  <dc:title>WZÓR UMOWY NA USŁUGI</dc:title>
</cp:coreProperties>
</file>